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4383"/>
        <w:gridCol w:w="2109"/>
        <w:gridCol w:w="2109"/>
        <w:gridCol w:w="1995"/>
        <w:gridCol w:w="2052"/>
      </w:tblGrid>
      <w:tr>
        <w:trPr>
          <w:trHeight w:val="64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senti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s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als for Developing Skillful Readers: System of Print</w:t>
            </w:r>
          </w:p>
        </w:tc>
        <w:tc>
          <w:tcPr>
            <w:tcW w:w="8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xt Ste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Teacher                   ARI Coach              Principal                  LEA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TI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DERSH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 differentiated instructional strategies that enable all students to achieve mastery/success in literacy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opportunities for students to have extra practice based on individual need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and provide training on various ARI strategies and best practices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ate and support teachers that impact student learning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ports and extends the critical elements of the reading program. Provide guidance to reach the goals. 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 increased focus on monitoring and use of evidence for planning.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small group or individual instruction to monitor weaknesses and strengths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st teachers &amp; administrators in analyzing assessments and interventions.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view data to examine weaknesses and strengths.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ule school visits and review evidence with literacy team.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SION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VELOPEM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ongoing job-embedded professional development on instructional strategies based on analysis of data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 and staff will attend workshops and/or observe best practices to promote reading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 training and model strategies to support the classroom teachers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ford teachers and staff with opportunities to attend workshops that support the curriculum.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unicate professional development workshops as they become available.  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VEN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lement differentiated instructional strategies that enable students to achieve mastery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small group and individualized instruction based on students’ needs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er tutoring for Tier III students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rease intervention time and invite students to participate in an extended day.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sure faculty and staff are aware of best practices to support literacy. 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FECTIV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ablish an effective program which is implemented consistently across classrooms and grades level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urposeful planning to guide instruction and implement student engagement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specialized intensive instructional support for students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 opportunity for grade level planning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s and extends the critical elements of the reading program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i/>
      </w:rPr>
      <w:t xml:space="preserve">Literacy and Justice for ALL – </w:t>
    </w:r>
    <w:r>
      <w:rPr/>
      <w:t>Session 1                 Alabama Reading Initiative 2010-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ARI SCHOOL PLAN – McKee Elementary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5:14:00Z</dcterms:created>
  <dc:creator>lillian.sanders</dc:creator>
  <dc:description/>
  <cp:keywords/>
  <dc:language>en-US</dc:language>
  <cp:lastModifiedBy>lillian.sanders</cp:lastModifiedBy>
  <cp:lastPrinted>2010-10-25T12:07:00Z</cp:lastPrinted>
  <dcterms:modified xsi:type="dcterms:W3CDTF">2010-11-29T15:14:00Z</dcterms:modified>
  <cp:revision>2</cp:revision>
  <dc:subject/>
  <dc:title>Essential</dc:title>
</cp:coreProperties>
</file>